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Goetre Junior School</w:t>
      </w:r>
    </w:p>
    <w:p>
      <w:pPr>
        <w:pStyle w:val="Heading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Music</w:t>
      </w:r>
    </w:p>
    <w:p>
      <w:pPr>
        <w:pStyle w:val="Heading"/>
        <w:rPr>
          <w:color w:val="0000FF"/>
          <w:sz w:val="24"/>
          <w:szCs w:val="36"/>
        </w:rPr>
      </w:pPr>
      <w:r>
        <w:rPr>
          <w:color w:val="0000FF"/>
          <w:sz w:val="24"/>
          <w:szCs w:val="36"/>
        </w:rPr>
      </w:r>
    </w:p>
    <w:p>
      <w:pPr>
        <w:pStyle w:val="Heading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color w:val="0000FF"/>
          <w:sz w:val="24"/>
        </w:rPr>
        <w:t>Phase Group</w:t>
      </w:r>
      <w:r>
        <w:rPr>
          <w:b w:val="false"/>
          <w:color w:val="0000FF"/>
          <w:sz w:val="24"/>
        </w:rPr>
        <w:t xml:space="preserve">- Yr 6 </w:t>
      </w:r>
      <w:r>
        <w:rPr>
          <w:color w:val="0000FF"/>
          <w:sz w:val="24"/>
        </w:rPr>
        <w:t xml:space="preserve">        Date</w:t>
      </w:r>
      <w:r>
        <w:rPr>
          <w:b w:val="false"/>
          <w:color w:val="0000FF"/>
          <w:sz w:val="24"/>
        </w:rPr>
        <w:t>-  Summer (1</w:t>
      </w:r>
      <w:r>
        <w:rPr>
          <w:b w:val="false"/>
          <w:color w:val="0000FF"/>
          <w:sz w:val="24"/>
          <w:vertAlign w:val="superscript"/>
        </w:rPr>
        <w:t>st</w:t>
      </w:r>
      <w:r>
        <w:rPr>
          <w:b w:val="false"/>
          <w:color w:val="0000FF"/>
          <w:sz w:val="24"/>
        </w:rPr>
        <w:t xml:space="preserve"> half)</w:t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b w:val="false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16"/>
          <w:u w:val="single"/>
        </w:rPr>
      </w:pPr>
      <w:r>
        <w:rPr>
          <w:rFonts w:cs="Arial" w:ascii="Arial" w:hAnsi="Arial"/>
          <w:b/>
          <w:color w:val="0000FF"/>
          <w:sz w:val="32"/>
          <w:szCs w:val="16"/>
          <w:u w:val="single"/>
        </w:rPr>
      </w:r>
    </w:p>
    <w:tbl>
      <w:tblPr>
        <w:tblW w:w="1589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114"/>
        <w:gridCol w:w="2805"/>
        <w:gridCol w:w="2057"/>
        <w:gridCol w:w="1870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son Objective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sic Skills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ss Curricular Links – ICT P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i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ed Skill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and Consumab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met-if not actions taken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 instruments, using appropriate playing techniques, and with increasing dexterity and control of s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lise and recall musical patter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e with others when perform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and evaluate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e, use, and organise sounds for a musical purpos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 to and appraise mus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gnise and describe musical characteristics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u w:val="single"/>
              </w:rPr>
              <w:t>Lesson 2</w:t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 with increasing control of breathing, posture, diction, phrasing, and pit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y instruments, using appropriate playing techniques, and with increasing dexterity and control of soun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and evaluate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 part as a member of a group in a part so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municate with others when perform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Plan, and make decisions about which music to perform, and how to perform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lise and recall musical patter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n individual instrumental part in a group pie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e, use, create, select and organise sounds for a musical purpo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 to, and appraise mus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distinctions within the musical elements</w:t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3</w:t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40"/>
                <w:u w:val="single"/>
              </w:rPr>
            </w:pPr>
            <w:r>
              <w:rPr>
                <w:sz w:val="28"/>
                <w:szCs w:val="28"/>
              </w:rPr>
              <w:t>Sing with increasing control of breathing, posture, diction, phrasing, and pit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 instruments, using appropriate playing techniques, and with increasing dexterity and control of s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intain a part as a member of a group in a part so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e with others when perform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, and refine musical id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and evaluate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 to, and appraise mus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gnise and describe musical characteristics.</w:t>
            </w:r>
          </w:p>
          <w:p>
            <w:pPr>
              <w:pStyle w:val="Normal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4</w:t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Sing with increasing control of breathing, posture, diction, phrasing, and pit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 part as a member of a group in a part so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Memorise, internalise, and recall musical patterns, and so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and evaluate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e with others when perform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, and make decisions about which music to perform, and how to perform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rovise, and arrange mus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 and refine musical ideas, and evaluate work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gnise and describe musical characteristic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40"/>
                <w:u w:val="single"/>
              </w:rPr>
              <w:t>Lesson 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Sing with increasing control of breathing, posture, diction, phrasing, and pit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 part as a member of a group in a part so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lise and recall musical patterns and so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y instruments, using appropriate playing techniques, and with increasing dexterity and control of soun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e with others when perform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and evaluate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Plan, and make decisions about which music to perform, and how to perform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rovise, and arrange musi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lop and refine musical ideas and evaluate work in order to improve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 and evaluate music, making connections between their own and others work.</w:t>
            </w:r>
          </w:p>
          <w:p>
            <w:pPr>
              <w:pStyle w:val="Normal"/>
              <w:rPr>
                <w:b/>
                <w:b/>
                <w:sz w:val="40"/>
                <w:szCs w:val="28"/>
                <w:u w:val="single"/>
              </w:rPr>
            </w:pPr>
            <w:r>
              <w:rPr>
                <w:b/>
                <w:sz w:val="40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Listen to the melodies in Gnossienne No 3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/>
            </w:pPr>
            <w:r>
              <w:rPr>
                <w:color w:val="000000"/>
                <w:sz w:val="28"/>
                <w:lang w:val="en-US"/>
              </w:rPr>
              <w:t>Follow the Gnossienne chart on copies of the Satie’s scales photocopiable, and listen to the music again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xplore scales used in Gnossienne No. 3 and invent chord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Perform invented chords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Try out a new order of the chords, and experiment until satisfied with the result.</w:t>
            </w:r>
          </w:p>
          <w:p>
            <w:pPr>
              <w:pStyle w:val="Normal"/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pare and learn two chordal accompaniments for the song Relay ra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lang w:val="en-US"/>
              </w:rPr>
              <w:t>Follow the Relay accompaniment sheet to listen to track 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lang w:val="en-US"/>
              </w:rPr>
              <w:t>Use the relay accompaniments sheet to learn the accompaniments on tuned percus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arn the song Relay ra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orm the Relay race with the chordal accompaniment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erform Relay race as a four- part rou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Add the accompaniment to Relay Ra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ecord a performance of relay ra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Listen, and appraise the performance as a cla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erform the song again, swapping groups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lang w:val="en-US"/>
              </w:rPr>
              <w:t>Learn to sing Nanuma and play an ostina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ce the pitch movements with hand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lang w:val="en-US"/>
              </w:rPr>
              <w:t>Invite individuals to sing/ play the ostinato part of Nanum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xplore the harmony in Nanum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ng Nanuma as a round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arn to sing an ostinato accompaniment to Nanum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vise singing Nanuma as a four part rou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d a two- chord accompaniment to Nanum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cide on a structure for a performance of Nanum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actice, and perform in School assemb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cord performance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numb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numb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IC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usic express yr 6(tracks 1-4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.D. Play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hotocopiable sheet Satie’s Scales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range of tuned Percussion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board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Music express yr 6(tracks 5-10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.D. [playe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hotocopiable sheet Relay Accompaniment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range of tuned percussion instruments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Music express yr 6(tracks 5-11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.D. playe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range of tuned percussion instruments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Music express yr 6 (tracks 12-15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.D. playe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ylophon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range of tuned percussion instrum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Music express yr 6 (tracks 15-17)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.D. playe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ylophon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range of tuned percussion instrum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deo recorde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748" w:right="945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/>
    <w:rPr>
      <w:b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2:36:00Z</dcterms:created>
  <dc:creator>GOETRE PIC</dc:creator>
  <dc:description/>
  <cp:keywords/>
  <dc:language>en-US</dc:language>
  <cp:lastModifiedBy>kath</cp:lastModifiedBy>
  <cp:lastPrinted>2003-05-14T12:12:00Z</cp:lastPrinted>
  <dcterms:modified xsi:type="dcterms:W3CDTF">2009-04-18T12:36:00Z</dcterms:modified>
  <cp:revision>2</cp:revision>
  <dc:subject/>
  <dc:title>   Goetre Junior School                Medium Term Planning</dc:title>
</cp:coreProperties>
</file>